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bookmarkStart w:id="0" w:name="_Hlk177368368"/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твердження Програми «Розвиток та удосконалення системи роботи органів місцевого самоврядування» на 2026-2028 рок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50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07:00Z</dcterms:modified>
  <cp:revision>7</cp:revision>
  <dc:subject/>
  <dc:title/>
</cp:coreProperties>
</file>